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ps Paketi İçin Aes Key Dosyası Oluşturma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/>
        <w:t>Sitede verilen örnek key dosyasına benzer biçimde bir AES key dosyası oluşturulur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/>
        <w:t>Note Defteri (Note Pad) metin dosyası açın ve ilk satıra ‘TPSAES’ yazın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/>
        <w:t>Alt satıra geçip ‘V 007C00 01’ yazdıktan sonra klavyeden TAB tuşuna basın ve keyler arasında hiçbir boşluk olmayacak şekilde 16 lık AES keyi girin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/>
        <w:t>Mevcut AES keyleri de yukarıdaki gibi alt alta yazın ve dosyayı “.key” uzantılı olarak kaydedin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/>
        <w:t>Siteden indirdiğiniz Keymaker131 programını açın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/>
        <w:t>‘</w:t>
      </w:r>
      <w:r>
        <w:rPr/>
        <w:t>KEY2BIN’ tuşuna basın ve açılan pencerede oluşturduğunuz key dosyasını seçin. Program kendisi “.key” uzantılı dosyayı “.kbn” biçimine dönüştürecektir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/>
        <w:t>Uydu alınızı çapraz geçişli (2-3, 3-2, 5-5) RS232 kablo ile bilgisayara bağlayın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/>
        <w:t>‘</w:t>
      </w:r>
      <w:r>
        <w:rPr/>
        <w:t>ADD2STB’ tuşuna basın ve “.kbn” uzantılı dosyayı seçin.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rPr/>
      </w:pPr>
      <w:r>
        <w:rPr/>
        <w:t>Açılan pencerede önce “Merge to Download” tuşuna basın ardından “Download” tuşuna basın.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rPr/>
      </w:pPr>
      <w:r>
        <w:rPr/>
        <w:t>Eğer bir uyarı iletisi alırsanız TPS aes key dosyasından bazı satırları silin ve yukarıdaki adımları tekrar deneyin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/>
        <w:t>Emu yu aktif hale getirtin ve Viaccess bölümündeki 070C00 indeksli 21 ve 22 satırlarını silin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/>
        <w:t>TPS paketinden bir kanalı açın. Yüklediğiniz dosyada doğru AES key bulunuyorsa cihaz kendisi makul bir süre içinde bulacaktır.</w:t>
      </w:r>
    </w:p>
    <w:p>
      <w:pPr>
        <w:pStyle w:val="Normal"/>
        <w:spacing w:lineRule="auto" w:line="360" w:before="120" w:after="280"/>
        <w:ind w:left="360" w:hanging="0"/>
        <w:rPr/>
      </w:pPr>
      <w:r>
        <w:rPr/>
      </w:r>
    </w:p>
    <w:p>
      <w:pPr>
        <w:pStyle w:val="Normal"/>
        <w:spacing w:lineRule="auto" w:line="360" w:before="120" w:after="280"/>
        <w:ind w:left="360" w:hanging="0"/>
        <w:rPr>
          <w:b/>
          <w:b/>
        </w:rPr>
      </w:pPr>
      <w:r>
        <w:rPr>
          <w:b/>
        </w:rPr>
        <w:t>NOT: Cihaza ikinci bir AES key dosyası yükleyeceğiniz zaman yüklemden önce fabrika keylerine geri dönmeyi unutmayı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1931"/>
        </w:tabs>
        <w:ind w:left="1931" w:hanging="360"/>
      </w:pPr>
      <w:rPr>
        <w:rFonts w:ascii="Arial" w:hAnsi="Arial" w:cs="Aria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20"/>
      <w:szCs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6:23:00Z</dcterms:created>
  <dc:creator>BOTECH TEKNIK</dc:creator>
  <dc:description/>
  <cp:keywords/>
  <dc:language>en-US</dc:language>
  <cp:lastModifiedBy>BOTECH TEKNIK</cp:lastModifiedBy>
  <dcterms:modified xsi:type="dcterms:W3CDTF">2006-10-02T09:00:00Z</dcterms:modified>
  <cp:revision>7</cp:revision>
  <dc:subject/>
  <dc:title>Tps Paketi İçin Aes Key Dosyası Oluşturma</dc:title>
</cp:coreProperties>
</file>