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DİKKAT!! 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ANCAK 474S veya 374S HARDWARE  İÇEREN BİR CİHAZA SAHİPSENİZ BU YAZILIMI YÜKLEYİN !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HARDWARE BİLGİSİ İÇİN NEXT5000XCI VE BOTECH9000CI CİHAZLARDA ARKA PANELDEKİ “IT474SE” VEYA “474S” - ETİKETİNİ ARAMANIZ GEREKİR.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NEXT5000XFTA VE BOTECH9000FTA HARDWARE’Lİ CİHAZLARDA BU ETİKET  “IT374SE” VEYA “374S” OLARAK GÖRÜLECEKTİR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BU ETİKETLERİN OLMASI DURUMUNDA CİHAZINIZ YENİ HARDWARE’E SAHİPTİR ve DOĞRU YAZILIMI YÜKLEMEK ÜZERESİNİZ!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Yeni hardware cihaz açılarak hemen farkedilebilir. Öncelikli olarak board farklıdır. FTA ve CI boardları da eskiden olduğu gibi bir birinin aynı değildir.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YENİ IT374SE FTA HARDWARE                                                   YENİ IT474SE CI HARDWAR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974465" cy="298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drawing>
          <wp:inline distT="0" distB="0" distL="0" distR="0">
            <wp:extent cx="3990340" cy="2980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uner Sharp F7VZ  0614 tuner kullanılmaya başlanmıştır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/12 Volt çıkış artık SPDIF çıkış olarak olarak kullanılmaktadır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Bu boardlarla kullandığımız SMPS’ler eski boardlarla kullandıklarımızdan farklıdır. Yeni SMPS </w:t>
      </w:r>
      <w:r>
        <w:rPr>
          <w:b/>
          <w:lang w:eastAsia="ko-KR"/>
        </w:rPr>
        <w:t>M280NO30V</w:t>
      </w:r>
      <w:r>
        <w:rPr>
          <w:lang w:eastAsia="ko-KR"/>
        </w:rPr>
        <w:t xml:space="preserve"> </w:t>
      </w:r>
      <w:r>
        <w:rPr>
          <w:rFonts w:cs="Arial" w:ascii="Arial" w:hAnsi="Arial"/>
          <w:b/>
        </w:rPr>
        <w:t>koduna sahiptir. Fakat bu ibare SMPS üzerinede bulunmayabilir. Trafoda M280LS yazacak. Ekte PDF dosya bu yeni smps in üst görünümü içindir. Hemen farkedileceği gibi . D26, C30, R31, L26, C31 gibi malzemeler bu yeni SMPS’de bulunmuyor. Bunun sebebi yeni Tuner ile artık 30VDC gerilime ihtiyaç olmaması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YENİ POWER SUPPLY                                                                   YENİ BOTECH 9000 ÖN PANEL PCB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429760" cy="3322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drawing>
          <wp:inline distT="0" distB="0" distL="0" distR="0">
            <wp:extent cx="4437380" cy="3322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Yeni Hardware ile eskiden olduğu gibi Botech ve Next modellerin yazılımları biri diğeri yerine yüklenemeyecek. </w:t>
      </w:r>
    </w:p>
    <w:sectPr>
      <w:type w:val="nextPage"/>
      <w:pgSz w:orient="landscape" w:w="16838" w:h="11906"/>
      <w:pgMar w:left="567" w:right="1616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9:36:00Z</dcterms:created>
  <dc:creator>botech</dc:creator>
  <dc:description/>
  <dc:language>en-US</dc:language>
  <cp:lastModifiedBy>özgür konak</cp:lastModifiedBy>
  <dcterms:modified xsi:type="dcterms:W3CDTF">2004-11-17T15:42:00Z</dcterms:modified>
  <cp:revision>6</cp:revision>
  <dc:subject/>
  <dc:title>                 BOTECH / NEXT CİHAZLARI İÇİN EMU KONTROLÜ VE UPDATE            </dc:title>
</cp:coreProperties>
</file>