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OTECH / NEXT CİHAZLARI İÇİN EMU’lu YAZILIM YÜKLEME veya GÜNCELLEME YAPMADAN ÖNCE AŞAĞIDAKİ AÇIKLAMALARI ADIM ADIM OKUMANIZ ÖNERİLİR ! ( Cihazınıza yazılım yüklenmesi sırasında verebileceğiniz zarardan kimse sorumlu olamayacaktır. Bu yüzden yetkili servislere danışmadan yazılım yüklenmemesi öneril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Cihazınız normalde EMU’ lu olabilir. Board üzerinde CPA mikro-kontroler vardır</w:t>
      </w:r>
      <w:r>
        <w:rPr>
          <w:rFonts w:cs="Arial" w:ascii="Arial" w:hAnsi="Arial"/>
          <w:u w:val="single"/>
        </w:rPr>
        <w:t>. NEXT 5000XCI, NEXT 5000XFTA, BOTECH 9000CI, BOTECH 9000FTA ve “yeni ön-panelli BOTECH6000FTA veya BOTECH6000CI”</w:t>
      </w:r>
      <w:r>
        <w:rPr>
          <w:rFonts w:cs="Arial" w:ascii="Arial" w:hAnsi="Arial"/>
        </w:rPr>
        <w:t xml:space="preserve"> cihazlar EMU’lu dur fakat fabrika çıkışında EMU fonksiyonu etkin değildir (Disable). Dil seçimi ( LANG ) menüsünde KIRMIZI 2528 tuşlayın. Eğer cihazınız 20 Mart 2004 ( sistem menüsünden ) sonrası yazılıma sahip ise MENÜ adımlarına; Emülation: Etkin / Etkin Değil diye bir satır kendiliğinden eklenir. Bunu Etkin yapın. Tekrar dil seçimi ( LANG ) menüsünde 9999 tuşlarsanız Key Edit menüsü açılır. Keyleri reset ( Fabrika ayarı ) yapın. EMU ile açılan bir kanalın üzerinde ( HOTBİRD ) EMU’nun gerçekten çalışıp çalışmadığını kontrol edebilirsiniz. EMU etkin ise açamadığınız kanallar için keyleri güncelleyin.</w:t>
      </w:r>
    </w:p>
    <w:p>
      <w:pPr>
        <w:pStyle w:val="Normal"/>
        <w:numPr>
          <w:ilvl w:val="0"/>
          <w:numId w:val="2"/>
        </w:numPr>
        <w:rPr/>
      </w:pPr>
      <w:r>
        <w:rPr>
          <w:rFonts w:cs="Arial" w:ascii="Arial" w:hAnsi="Arial"/>
        </w:rPr>
        <w:t>Cihazınız; NEXT 5000CI, NEXT 5000FTA, BOTECH 6000CI, BOTECH 6000FTA, BOTECH 5500CI, BOTECH 5500FTA ise cihazınız fabrika çıkışında EMU’ lu olma şansına sahip. Yukarıdaki adımları tekrarlayıp, EMU’ lu olup olmadığını yazılım güncellemeden önce mutlaka kontrol edin. Kontrol sonunda EMU yok ise “ keyleri göreceğiniz “ menü açılamıyorsa önce mutlaka aşağıdaki adımları uygulayın ;</w:t>
      </w:r>
    </w:p>
    <w:p>
      <w:pPr>
        <w:pStyle w:val="Normal"/>
        <w:ind w:left="720" w:hanging="0"/>
        <w:rPr>
          <w:rFonts w:ascii="Arial" w:hAnsi="Arial" w:cs="Arial"/>
        </w:rPr>
      </w:pPr>
      <w:r>
        <w:rPr>
          <w:rFonts w:cs="Arial" w:ascii="Arial" w:hAnsi="Arial"/>
        </w:rPr>
        <w:t xml:space="preserve">a) Cihazınızın gövde üst-kapağını açmanız gerekmektedir ( Bu seviyeden sonra teknik servis desteği de gerekebilir.) Board üzerindeki Sti5518bvc işlemcisinin hemen altında MPA yazılı dik montajlı bir hybrit şeklinde microcontroller göreceksiniz ( veya göremeyeceksiniz.). Bu malzeme U302 diyotu üzerinde U351 entegresinin hemen yanındadır. Eğer bu 5 ayaklı siyah parça board üzerinde yoksa hiç bir şekilde EMU ve bu amaca yönelik başka bir yazılım yüklemeye </w:t>
      </w:r>
      <w:r>
        <w:rPr>
          <w:rFonts w:cs="Arial" w:ascii="Arial" w:hAnsi="Arial"/>
          <w:b/>
          <w:u w:val="single"/>
        </w:rPr>
        <w:t>çalışmayın</w:t>
      </w:r>
      <w:r>
        <w:rPr>
          <w:rFonts w:cs="Arial" w:ascii="Arial" w:hAnsi="Arial"/>
        </w:rPr>
        <w:t xml:space="preserve">. Cihazınızın arızalanmasına yani flash entegresinin bozulmasına sebep olur. </w:t>
      </w:r>
    </w:p>
    <w:p>
      <w:pPr>
        <w:pStyle w:val="Normal"/>
        <w:ind w:left="705" w:hanging="0"/>
        <w:rPr/>
      </w:pPr>
      <w:r>
        <w:rPr>
          <w:rFonts w:cs="Arial" w:ascii="Arial" w:hAnsi="Arial"/>
        </w:rPr>
        <w:t>b) Eğer bahsettiğimiz bu microcontroller varsa ve EMU key menüsüne         girilemiyorsa. Cihaz EMU’lu değildir. Cihazınız muhtemelen yazılım 20 Mart 2004 tarihi öncesidir. EMU bu tarihten sonra sağlandı.</w:t>
      </w:r>
    </w:p>
    <w:p>
      <w:pPr>
        <w:pStyle w:val="Normal"/>
        <w:ind w:left="705" w:hanging="0"/>
        <w:rPr/>
      </w:pPr>
      <w:r>
        <w:rPr>
          <w:rFonts w:cs="Arial" w:ascii="Arial" w:hAnsi="Arial"/>
          <w:b/>
        </w:rPr>
        <w:t>ŞİMDİ;</w:t>
      </w:r>
      <w:r>
        <w:rPr>
          <w:rFonts w:cs="Arial" w:ascii="Arial" w:hAnsi="Arial"/>
        </w:rPr>
        <w:t xml:space="preserve"> Yazılımınız 20 Mart 2004 tarihinden öncesi, MPA micom chipi var ve EMU kullanılamıyorsa aşağıdaki adımları uygulayınız ;</w:t>
      </w:r>
    </w:p>
    <w:p>
      <w:pPr>
        <w:pStyle w:val="Normal"/>
        <w:ind w:left="705" w:hanging="0"/>
        <w:rPr/>
      </w:pPr>
      <w:r>
        <w:rPr>
          <w:rFonts w:cs="Arial" w:ascii="Arial" w:hAnsi="Arial"/>
        </w:rPr>
        <w:t>Örneğin NEXT 5000CI için: BurnX_CI_Next RCU_dn.bin yazılımını.NEXT 5000FTA için: BurnX_FTA_Next RCU_dn.bin yazılımını yükleyin.</w:t>
      </w:r>
    </w:p>
    <w:p>
      <w:pPr>
        <w:pStyle w:val="Normal"/>
        <w:numPr>
          <w:ilvl w:val="0"/>
          <w:numId w:val="1"/>
        </w:numPr>
        <w:rPr>
          <w:rFonts w:ascii="Arial" w:hAnsi="Arial" w:cs="Arial"/>
        </w:rPr>
      </w:pPr>
      <w:r>
        <w:rPr>
          <w:rFonts w:cs="Arial" w:ascii="Arial" w:hAnsi="Arial"/>
        </w:rPr>
        <w:t>Yazılımın başarıyla yüklendiğini “downloading successfully “mesajı ile editörde göreceksiniz.</w:t>
      </w:r>
    </w:p>
    <w:p>
      <w:pPr>
        <w:pStyle w:val="Normal"/>
        <w:numPr>
          <w:ilvl w:val="0"/>
          <w:numId w:val="1"/>
        </w:numPr>
        <w:rPr>
          <w:rFonts w:ascii="Arial" w:hAnsi="Arial" w:cs="Arial"/>
        </w:rPr>
      </w:pPr>
      <w:r>
        <w:rPr>
          <w:rFonts w:cs="Arial" w:ascii="Arial" w:hAnsi="Arial"/>
        </w:rPr>
        <w:t xml:space="preserve">NEXT kumandası ile </w:t>
      </w:r>
      <w:r>
        <w:rPr>
          <w:rFonts w:cs="Arial" w:ascii="Arial" w:hAnsi="Arial"/>
          <w:b/>
        </w:rPr>
        <w:t>KIRMIZI</w:t>
      </w:r>
      <w:r>
        <w:rPr>
          <w:rFonts w:cs="Arial" w:ascii="Arial" w:hAnsi="Arial"/>
        </w:rPr>
        <w:t xml:space="preserve"> (LANG) tuşuna basın.</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Ön panelde sırasıyla “6666” ve “7777” numaralarının yazacaktır. Bu XCAS Loader’ in başarıyla yüklendiğini gösterir. Eğer ön panelde sadece “6666” yazılı kalırsa cihazınızın varolan LOADER’I silindi demektir. Bu da cihazınıza enerjinin gelmemesi gibi bir durum yaratır. Yani bu, flash bellek’ğin arızalandığı (veya silindiği) anlamına gelmektedir. Bu hata bilgisayar RS-232 çıkışı, kablo, enerji kesintisi, vs,gibi pek çok nedenden kaynaklanmış olabilir. Unutmayın bu sadece sizin sorumluluğunuzdadır.</w:t>
      </w:r>
    </w:p>
    <w:p>
      <w:pPr>
        <w:pStyle w:val="Normal"/>
        <w:numPr>
          <w:ilvl w:val="0"/>
          <w:numId w:val="1"/>
        </w:numPr>
        <w:rPr/>
      </w:pPr>
      <w:r>
        <w:rPr>
          <w:rFonts w:cs="Arial" w:ascii="Arial" w:hAnsi="Arial"/>
        </w:rPr>
        <w:t>Loader başarıyla yüklendikten sonra ( display: 7777 ) cihazı Off/On yapın.</w:t>
      </w:r>
    </w:p>
    <w:p>
      <w:pPr>
        <w:pStyle w:val="Normal"/>
        <w:numPr>
          <w:ilvl w:val="0"/>
          <w:numId w:val="1"/>
        </w:numPr>
        <w:rPr>
          <w:rFonts w:ascii="Arial" w:hAnsi="Arial" w:cs="Arial"/>
        </w:rPr>
      </w:pPr>
      <w:r>
        <w:rPr>
          <w:rFonts w:cs="Arial" w:ascii="Arial" w:hAnsi="Arial"/>
        </w:rPr>
        <w:t xml:space="preserve">Cihaz yeniden açılacak şimdide NEXT 5000CI cihaz için; </w:t>
      </w:r>
    </w:p>
    <w:p>
      <w:pPr>
        <w:pStyle w:val="Normal"/>
        <w:ind w:left="705" w:hanging="0"/>
        <w:rPr/>
      </w:pPr>
      <w:r>
        <w:rPr>
          <w:rFonts w:eastAsia="Arial" w:cs="Arial" w:ascii="Arial" w:hAnsi="Arial"/>
        </w:rPr>
        <w:t xml:space="preserve">      </w:t>
      </w:r>
      <w:r>
        <w:rPr>
          <w:rFonts w:cs="Arial" w:ascii="Arial" w:hAnsi="Arial"/>
        </w:rPr>
        <w:t>YE 500CI-MPA_X_XL_tarih_NC.bin yazılımını yükleyin.</w:t>
      </w:r>
    </w:p>
    <w:p>
      <w:pPr>
        <w:pStyle w:val="Normal"/>
        <w:numPr>
          <w:ilvl w:val="0"/>
          <w:numId w:val="1"/>
        </w:numPr>
        <w:rPr/>
      </w:pPr>
      <w:r>
        <w:rPr>
          <w:rFonts w:cs="Arial" w:ascii="Arial" w:hAnsi="Arial"/>
        </w:rPr>
        <w:t>Yükleme tamamlandıktan sonra cihazı fabrika ayarlarına getirin. Aşağıdaki şekilde EMU yazılımını test edin.</w:t>
      </w:r>
    </w:p>
    <w:p>
      <w:pPr>
        <w:pStyle w:val="Normal"/>
        <w:ind w:left="1065" w:hanging="0"/>
        <w:rPr/>
      </w:pPr>
      <w:r>
        <w:rPr>
          <w:rFonts w:cs="Arial" w:ascii="Arial" w:hAnsi="Arial"/>
        </w:rPr>
        <w:t>Dil seçimi ( LANG ) menüsünde KIRMIZI 2528 tuşlayın. Eğer cihazınız 20 Mart 2004 ( sistem menüsünden ) sonrası yazılıma sahip ise MENÜ adımlarına; Emülation Etkin / Etkin Değil diye bir satır ilave olunur. Bunu Etkin yapın. Tekrar dil seçimi ( LANG ) menüsünde 9999 tuşlarsanız Key Edit menüsü açılır. Keyleri reset ( Fabrika ayarı ) yapın. EMU ile açılan bir kanalın üzerinde ( HOTBİRD ) EMU’nun gerçekten çalışıp çalışmadığını kontrol edebilirsiniz. EMU etkin ise açamadığınız kanallar için keyleri güncelleyin.</w:t>
      </w:r>
    </w:p>
    <w:p>
      <w:pPr>
        <w:pStyle w:val="Normal"/>
        <w:ind w:left="705" w:hanging="0"/>
        <w:rPr/>
      </w:pPr>
      <w:r>
        <w:rPr>
          <w:rFonts w:cs="Arial" w:ascii="Arial" w:hAnsi="Arial"/>
        </w:rPr>
        <w:t xml:space="preserve">3-  BOTECH 6000CI, BOTECH 6000FTA, BOTECH 5500CI, BOTECH     </w:t>
      </w:r>
    </w:p>
    <w:p>
      <w:pPr>
        <w:pStyle w:val="Normal"/>
        <w:ind w:left="993" w:hanging="0"/>
        <w:rPr>
          <w:rFonts w:ascii="Arial" w:hAnsi="Arial" w:cs="Arial"/>
        </w:rPr>
      </w:pPr>
      <w:r>
        <w:rPr>
          <w:rFonts w:cs="Arial" w:ascii="Arial" w:hAnsi="Arial"/>
        </w:rPr>
        <w:t>5500FTA modellerinde cihazınız fabrika çıkışında EMU’ lu olma şansına sahip. Yukarıdaki adımları tekrarlayıp, EMU’ lu olup olmadığını yazılım güncellemeden önce mutlaka kontrol edin. Kontrol sonunda EMU yok ise “ keyleri göreceğiniz “ menü açılamıyorsa önce mutlaka aşağıdaki adımları uygulayın ;</w:t>
      </w:r>
    </w:p>
    <w:p>
      <w:pPr>
        <w:pStyle w:val="Normal"/>
        <w:ind w:left="993" w:hanging="273"/>
        <w:rPr/>
      </w:pPr>
      <w:r>
        <w:rPr>
          <w:rFonts w:eastAsia="Arial" w:cs="Arial" w:ascii="Arial" w:hAnsi="Arial"/>
        </w:rPr>
        <w:t xml:space="preserve">    </w:t>
      </w:r>
      <w:r>
        <w:rPr>
          <w:rFonts w:cs="Arial" w:ascii="Arial" w:hAnsi="Arial"/>
        </w:rPr>
        <w:t xml:space="preserve">a) Cihazınızın gövde üst-kapağını açmanız gerekmektedir ( Bu seviyeden sonra teknik servis desteği de gerekebilir.) Board üzerindeki Sti5518bvc işlemcisinin hemen altında MPA yazılı dik montajlı bir hybrit şeklinde microcontroller göreceksiniz ( veya göremeyeceksiniz.). Bu malzeme U302 diyotu üzerinde U351 entegresinin hemen yanındadır. Eğer bu 5 ayaklı siyah parça board üzerinde yoksa hiç bir şekilde EMU ve bu amaca yönelik başka bir yazılım yüklemeye </w:t>
      </w:r>
      <w:r>
        <w:rPr>
          <w:rFonts w:cs="Arial" w:ascii="Arial" w:hAnsi="Arial"/>
          <w:b/>
          <w:u w:val="single"/>
        </w:rPr>
        <w:t>çalışmayın</w:t>
      </w:r>
      <w:r>
        <w:rPr>
          <w:rFonts w:cs="Arial" w:ascii="Arial" w:hAnsi="Arial"/>
        </w:rPr>
        <w:t xml:space="preserve">. Cihazınızın arızalanmasına yani flash entegresinin bozulmasına sebep olur. </w:t>
      </w:r>
    </w:p>
    <w:p>
      <w:pPr>
        <w:pStyle w:val="Normal"/>
        <w:ind w:left="720" w:hanging="0"/>
        <w:rPr/>
      </w:pPr>
      <w:r>
        <w:rPr>
          <w:rFonts w:eastAsia="Arial" w:cs="Arial" w:ascii="Arial" w:hAnsi="Arial"/>
        </w:rPr>
        <w:t xml:space="preserve">     </w:t>
      </w:r>
      <w:r>
        <w:rPr>
          <w:rFonts w:cs="Arial" w:ascii="Arial" w:hAnsi="Arial"/>
        </w:rPr>
        <w:t>b) Eğer bahsettiğimiz bu microcontroller varsa ve EMU key menüsüne         girilemiyorsa. Cihazınız muhtemelen yazılım 20 Mart 2004 tarihi öncesidir. Bu tarih sonrası versiyonlar EMU’ludur.</w:t>
      </w:r>
    </w:p>
    <w:p>
      <w:pPr>
        <w:pStyle w:val="Normal"/>
        <w:ind w:left="705" w:hanging="0"/>
        <w:rPr/>
      </w:pPr>
      <w:r>
        <w:rPr>
          <w:rFonts w:eastAsia="Arial" w:cs="Arial" w:ascii="Arial" w:hAnsi="Arial"/>
        </w:rPr>
        <w:t xml:space="preserve">     </w:t>
      </w:r>
      <w:r>
        <w:rPr>
          <w:rFonts w:cs="Arial" w:ascii="Arial" w:hAnsi="Arial"/>
        </w:rPr>
        <w:t>c) Yazılımınız 20 Mart 2004 tarihinden öncesi, MPA micom chipi var ve EMU kullanılamıyorsa aşağıdaki adımları uygulayınız ;</w:t>
      </w:r>
    </w:p>
    <w:p>
      <w:pPr>
        <w:pStyle w:val="Normal"/>
        <w:numPr>
          <w:ilvl w:val="3"/>
          <w:numId w:val="1"/>
        </w:numPr>
        <w:tabs>
          <w:tab w:val="clear" w:pos="708"/>
          <w:tab w:val="left" w:pos="709" w:leader="none"/>
        </w:tabs>
        <w:ind w:left="709" w:hanging="0"/>
        <w:rPr>
          <w:rFonts w:ascii="Arial" w:hAnsi="Arial" w:cs="Arial"/>
        </w:rPr>
      </w:pPr>
      <w:r>
        <w:rPr>
          <w:rFonts w:cs="Arial" w:ascii="Arial" w:hAnsi="Arial"/>
        </w:rPr>
        <w:t>BOTECH 5500CI, BOTECH 6000CI için; BurnX_ci_BotechRCU_dn.bin yazılımını.</w:t>
      </w:r>
    </w:p>
    <w:p>
      <w:pPr>
        <w:pStyle w:val="Normal"/>
        <w:ind w:left="705" w:hanging="0"/>
        <w:rPr/>
      </w:pPr>
      <w:r>
        <w:rPr>
          <w:rFonts w:cs="Arial" w:ascii="Arial" w:hAnsi="Arial"/>
        </w:rPr>
        <w:t>BOTECH 5500FTA, BOTECH 6000FTA için; BurnX_fta_BotechRCU_dn.bin yazılımını yükleyin.</w:t>
      </w:r>
    </w:p>
    <w:p>
      <w:pPr>
        <w:pStyle w:val="Normal"/>
        <w:numPr>
          <w:ilvl w:val="0"/>
          <w:numId w:val="1"/>
        </w:numPr>
        <w:rPr>
          <w:rFonts w:ascii="Arial" w:hAnsi="Arial" w:cs="Arial"/>
        </w:rPr>
      </w:pPr>
      <w:r>
        <w:rPr>
          <w:rFonts w:cs="Arial" w:ascii="Arial" w:hAnsi="Arial"/>
        </w:rPr>
        <w:t>BOTECH kumandasında KIRMIZI (LANG) tuşuna basın.</w:t>
      </w:r>
    </w:p>
    <w:p>
      <w:pPr>
        <w:pStyle w:val="Normal"/>
        <w:numPr>
          <w:ilvl w:val="0"/>
          <w:numId w:val="1"/>
        </w:numPr>
        <w:rPr>
          <w:rFonts w:ascii="Arial" w:hAnsi="Arial" w:cs="Arial"/>
        </w:rPr>
      </w:pPr>
      <w:r>
        <w:rPr>
          <w:rFonts w:cs="Arial" w:ascii="Arial" w:hAnsi="Arial"/>
        </w:rPr>
        <w:t>Ön panelde sırasıyla “6666” ve “7777” numaralarının yazacaktır. Bu XCAS Loader’ in başarıyla yüklendiğini gösterir. Eğer ön panelde sadece “6666” yazılı kalırsa cihazınızın varolan LOADER’I silindi demektir. Bu da cihazınıza enerjinin gelmemesi gibi bir durum yaratır. Yani bu, flash bellek’ğin arızalandığı (veya silindiği) anlamına gelmektedir. Bu hata bilgisayar RS-232 çıkışı, kablo, enerji kesintisi, vs,gibi pek çok nedenden kaynaklanmış olabilir. Unutmayın bu sadece sizin sorumluluğunuzdadır.</w:t>
      </w:r>
    </w:p>
    <w:p>
      <w:pPr>
        <w:pStyle w:val="Normal"/>
        <w:numPr>
          <w:ilvl w:val="0"/>
          <w:numId w:val="1"/>
        </w:numPr>
        <w:rPr>
          <w:rFonts w:ascii="Arial" w:hAnsi="Arial" w:cs="Arial"/>
        </w:rPr>
      </w:pPr>
      <w:r>
        <w:rPr>
          <w:rFonts w:cs="Arial" w:ascii="Arial" w:hAnsi="Arial"/>
        </w:rPr>
        <w:t>Loader başarıyla yüklendikten sonra ( display: 7777 ) cihazı Off/On yapın.</w:t>
      </w:r>
    </w:p>
    <w:p>
      <w:pPr>
        <w:pStyle w:val="Normal"/>
        <w:numPr>
          <w:ilvl w:val="0"/>
          <w:numId w:val="1"/>
        </w:numPr>
        <w:rPr/>
      </w:pPr>
      <w:r>
        <w:rPr>
          <w:rFonts w:cs="Arial" w:ascii="Arial" w:hAnsi="Arial"/>
        </w:rPr>
        <w:t xml:space="preserve">BOTECH 5500CI cihaz için; 5500CI-mpa_x_xl_tarih_nc.bin yazılımını yükleyin. </w:t>
      </w:r>
    </w:p>
    <w:p>
      <w:pPr>
        <w:pStyle w:val="Normal"/>
        <w:ind w:left="705" w:hanging="0"/>
        <w:rPr/>
      </w:pPr>
      <w:r>
        <w:rPr>
          <w:rFonts w:eastAsia="Arial" w:cs="Arial" w:ascii="Arial" w:hAnsi="Arial"/>
        </w:rPr>
        <w:t xml:space="preserve">      </w:t>
      </w:r>
      <w:r>
        <w:rPr>
          <w:rFonts w:cs="Arial" w:ascii="Arial" w:hAnsi="Arial"/>
        </w:rPr>
        <w:t xml:space="preserve">BOTECH 5500FTA cihaz için; 5500FTA_mpa_x_xl_tarih_nc.bin yazılımını      </w:t>
      </w:r>
    </w:p>
    <w:p>
      <w:pPr>
        <w:pStyle w:val="Normal"/>
        <w:ind w:left="705" w:hanging="0"/>
        <w:rPr>
          <w:rFonts w:ascii="Arial" w:hAnsi="Arial" w:cs="Arial"/>
        </w:rPr>
      </w:pPr>
      <w:r>
        <w:rPr>
          <w:rFonts w:eastAsia="Arial" w:cs="Arial" w:ascii="Arial" w:hAnsi="Arial"/>
        </w:rPr>
        <w:t xml:space="preserve">      </w:t>
      </w:r>
      <w:r>
        <w:rPr>
          <w:rFonts w:cs="Arial" w:ascii="Arial" w:hAnsi="Arial"/>
        </w:rPr>
        <w:t>yükleyin.</w:t>
      </w:r>
    </w:p>
    <w:p>
      <w:pPr>
        <w:pStyle w:val="Normal"/>
        <w:numPr>
          <w:ilvl w:val="0"/>
          <w:numId w:val="1"/>
        </w:numPr>
        <w:rPr/>
      </w:pPr>
      <w:r>
        <w:rPr>
          <w:rFonts w:cs="Arial" w:ascii="Arial" w:hAnsi="Arial"/>
        </w:rPr>
        <w:t xml:space="preserve">BOTECH 6000CI cihaz için; 6000CI-mpa_x_xl_tarih_nc.bin yazılımını yükleyin. </w:t>
      </w:r>
    </w:p>
    <w:p>
      <w:pPr>
        <w:pStyle w:val="Normal"/>
        <w:ind w:left="705" w:hanging="0"/>
        <w:rPr/>
      </w:pPr>
      <w:r>
        <w:rPr>
          <w:rFonts w:eastAsia="Arial" w:cs="Arial" w:ascii="Arial" w:hAnsi="Arial"/>
        </w:rPr>
        <w:t xml:space="preserve">      </w:t>
      </w:r>
      <w:r>
        <w:rPr>
          <w:rFonts w:cs="Arial" w:ascii="Arial" w:hAnsi="Arial"/>
        </w:rPr>
        <w:t xml:space="preserve">BOTECH 6000FTA cihaz için; 6000FTA_mpa_x_xl_tarih_nc.bin yazılımını      </w:t>
      </w:r>
    </w:p>
    <w:p>
      <w:pPr>
        <w:pStyle w:val="Normal"/>
        <w:ind w:left="705" w:hanging="0"/>
        <w:rPr>
          <w:rFonts w:ascii="Arial" w:hAnsi="Arial" w:cs="Arial"/>
        </w:rPr>
      </w:pPr>
      <w:r>
        <w:rPr>
          <w:rFonts w:eastAsia="Arial" w:cs="Arial" w:ascii="Arial" w:hAnsi="Arial"/>
        </w:rPr>
        <w:t xml:space="preserve">      </w:t>
      </w:r>
      <w:r>
        <w:rPr>
          <w:rFonts w:cs="Arial" w:ascii="Arial" w:hAnsi="Arial"/>
        </w:rPr>
        <w:t>yükleyin.</w:t>
      </w:r>
    </w:p>
    <w:p>
      <w:pPr>
        <w:pStyle w:val="Normal"/>
        <w:numPr>
          <w:ilvl w:val="0"/>
          <w:numId w:val="1"/>
        </w:numPr>
        <w:rPr>
          <w:rFonts w:ascii="Arial" w:hAnsi="Arial" w:cs="Arial"/>
        </w:rPr>
      </w:pPr>
      <w:r>
        <w:rPr>
          <w:rFonts w:cs="Arial" w:ascii="Arial" w:hAnsi="Arial"/>
        </w:rPr>
        <w:t>Yükleme tamamlandıktan sonra cihazı fabrika ayarlarına getirin. Aşağıdaki şekilde EMU yazılımını test edin.</w:t>
      </w:r>
    </w:p>
    <w:p>
      <w:pPr>
        <w:pStyle w:val="Normal"/>
        <w:ind w:left="1065" w:hanging="0"/>
        <w:rPr>
          <w:rFonts w:ascii="Arial" w:hAnsi="Arial" w:cs="Arial"/>
        </w:rPr>
      </w:pPr>
      <w:r>
        <w:rPr>
          <w:rFonts w:cs="Arial" w:ascii="Arial" w:hAnsi="Arial"/>
        </w:rPr>
        <w:t>Dil seçimi ( LANG ) menüsünde KIRMIZI 2528 tuşlayın. Eğer cihazınız 20 Mart 2004 ( sistem menüsünden ) sonrası yazılıma sahip ise MENÜ adımlarına; Emülation Etkin / Etkin Değil diye bir satır ilave olunur. Bunu Etkin yapın. Tekrar dil seçimi ( LANG ) menüsünde 9999 tuşlarsanız Key Edit menüsü açılır. Keyleri reset ( Fabrika ayarı ) yapın. EMU ile açılan bir kanalın üzerinde ( HOTBİRD ) EMU’nun gerçekten çalışıp çalışmadığını kontrol edebilirsiniz. EMU etkin ise açamadığınız kanallar için keyleri güncelleyin.</w:t>
      </w:r>
    </w:p>
    <w:sectPr>
      <w:type w:val="nextPage"/>
      <w:pgSz w:w="11906" w:h="16838"/>
      <w:pgMar w:left="1417" w:right="1417" w:gutter="0" w:header="0" w:top="16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Symbol" w:hAnsi="Symbol" w:cs="Symbo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0:27:00Z</dcterms:created>
  <dc:creator>botech</dc:creator>
  <dc:description/>
  <dc:language>en-US</dc:language>
  <cp:lastModifiedBy>özgür konak</cp:lastModifiedBy>
  <dcterms:modified xsi:type="dcterms:W3CDTF">2004-05-10T16:40:00Z</dcterms:modified>
  <cp:revision>3</cp:revision>
  <dc:subject/>
  <dc:title>                 BOTECH / NEXT CİHAZLARI İÇİN EMU KONTROLÜ VE UPDATE            </dc:title>
</cp:coreProperties>
</file>